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Te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紅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Tea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紅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4547870" cy="38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lavor</w:t>
                            </w: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-Tea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フレーバーティ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30.3pt;mso-wrap-distance-left:9.05pt;mso-wrap-distance-right:9.05pt;mso-wrap-distance-top:0pt;mso-wrap-distance-bottom:0pt;margin-top:0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Lyonesse™" w:hAnsi="Lyonesse™"/>
                          <w:color w:val="800000"/>
                          <w:sz w:val="48"/>
                          <w:szCs w:val="48"/>
                        </w:rPr>
                        <w:t>Flavor</w:t>
                      </w:r>
                      <w:r>
                        <w:rPr>
                          <w:rFonts w:cs="Arial" w:ascii="Lyonesse™" w:hAnsi="Lyonesse™"/>
                          <w:color w:val="800000"/>
                          <w:sz w:val="48"/>
                          <w:szCs w:val="48"/>
                        </w:rPr>
                        <w:t>-Tea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フレーバーティー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5130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レ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狂いの茶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ダージリングナ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ターオブダビディンブラティー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グングニルギリ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ールグレイソーマター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ァーストフラッシュ・オブ・スプ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セカンドフラッシュ・オブ・サマ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オータムナル・エッ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妹紅茶花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午後のこち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エターナル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ロイヤルフレア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ダイアモンドミルク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ニー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白亜のロシアン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ラストリモー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レ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狂いの茶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ダージリングナイ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ターオブダビディンブラティー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グングニルギリ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ールグレイソーマター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ァーストフラッシュ・オブ・スプ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セカンドフラッシュ・オブ・サマ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オータムナル・エッ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妹紅茶花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午後のこち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エターナル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ロイヤルフレア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ロイヤルダイアモンドミルク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ニー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白亜のロシアン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ラストリモーネ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血のように赤い色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渋みが強い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良質のダージリ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良質のディンブ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良質のニルギ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一子相伝の淹れ方で淹れたアールグレ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春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夏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秋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迷いの竹林製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早苗おすすめ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ごく標準的な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ロイヤルな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高級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ニーミルクおすすめの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ムと一緒に飲むロシア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後味のすっきりしたアイスレモ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血のように赤い色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渋みが強い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良質のダージリ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良質のディンブラ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良質のニルギリ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一子相伝の淹れ方で淹れたアールグレイ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春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夏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秋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迷いの竹林製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早苗おすすめ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ごく標準的な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ロイヤルな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高級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ニーミルクおすすめの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ムと一緒に飲むロシア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後味のすっきりしたアイスレモ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ハ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ブタレイニアン・ロ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モフランボワ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ンジャーガ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ルチェ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ターサフラン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緑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焙じ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玄米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十六夜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ソウルスカルプ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東方美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ハ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ブタレイニアン・ロ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モフランボワ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ンジャーガ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ルチェ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ターサフラン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緑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焙じ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玄米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十六夜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ソウルスカルプ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東方美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002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花の妖怪さん提供のハーブ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地底に咲く青い薔薇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ラズベリ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はちみつとショウガの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ラベンダ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ターサファイアおすすめのサフラ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普通の緑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普通の焙じ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普通の玄米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さんが様々な茶葉をブレンドした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さんが念入りに刻んだ茶葉の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香りの芳醇な烏龍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花の妖怪さん提供のハーブ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地底に咲く青い薔薇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ラズベリ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はちみつとショウガの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ラベンダ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ターサファイアおすすめのサフラ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普通の緑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普通の焙じ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普通の玄米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さんが様々な茶葉をブレンドした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さんが念入りに刻んだ茶葉の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香りの芳醇な烏龍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360045</wp:posOffset>
                </wp:positionV>
                <wp:extent cx="4547870" cy="3848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Asian-Te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color w:val="985914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日本茶、烏龍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30.3pt;mso-wrap-distance-left:9.05pt;mso-wrap-distance-right:9.05pt;mso-wrap-distance-top:0pt;mso-wrap-distance-bottom:0pt;margin-top:28.35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Asian-Tea</w:t>
                      </w:r>
                      <w:r>
                        <w:rPr>
                          <w:rFonts w:eastAsia="あんずもじ" w:cs="あんずもじ" w:ascii="あんずもじ" w:hAnsi="あんずもじ"/>
                          <w:color w:val="985914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日本茶、烏龍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10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11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7:08:00Z</dcterms:modified>
  <cp:revision>6</cp:revision>
  <dc:subject/>
  <dc:title/>
</cp:coreProperties>
</file>